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268"/>
        <w:gridCol w:w="3412"/>
      </w:tblGrid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осный лис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: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ЖК0000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ование МТР: </w:t>
      </w:r>
      <w:r>
        <w:rPr>
          <w:u w:val="single"/>
        </w:rPr>
        <w:t>_Люк из полимер-песчаной композиции канализационный средний</w:t>
      </w:r>
    </w:p>
    <w:p>
      <w:pPr>
        <w:pStyle w:val="Normal"/>
        <w:rPr/>
      </w:pPr>
      <w:r>
        <w:rPr/>
      </w:r>
    </w:p>
    <w:tbl>
      <w:tblPr>
        <w:tblW w:w="10488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267"/>
        <w:gridCol w:w="353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ружний диаметр люка (обечайк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м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 менее 750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Технологическое отверстие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м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 менее 600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ысота лю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м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 менее 10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4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иаметр крышки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м</w:t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 менее 63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5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Толщина крышки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м</w:t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 менее 4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оминальная нагрузка на люк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</w:t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 менее 3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стандартам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дукция должна соответствовать требованиям ГОСТ, </w:t>
            </w:r>
            <w:r>
              <w:rPr>
                <w:lang w:val="en-US"/>
              </w:rPr>
              <w:t>ISO</w:t>
            </w:r>
            <w:r>
              <w:rPr/>
              <w:t xml:space="preserve">, </w:t>
            </w:r>
            <w:r>
              <w:rPr>
                <w:lang w:val="en-US"/>
              </w:rPr>
              <w:t>DIN</w:t>
            </w:r>
            <w:r>
              <w:rPr/>
              <w:t xml:space="preserve"> (указать конкретно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верждение требований опросного ли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требует технического обслуживания на весь срок службы.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я на продукцию со дня ввода в эксплуатац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лет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1 </w:t>
            </w:r>
          </w:p>
        </w:tc>
      </w:tr>
      <w:tr>
        <w:trPr>
          <w:trHeight w:val="1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службы до спис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лет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5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8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620"/>
      </w:tblGrid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ляков Г.П.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чальник БКС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9198097439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gZemlakov@samcomsys.ru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начальника подразделения: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данычев Д.Е.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Директора по направлению: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лавный инженер Давыдов И.В.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7:09:00Z</dcterms:created>
  <dc:creator>Краснов Александр Анатольевич</dc:creator>
  <dc:description/>
  <cp:keywords/>
  <dc:language>en-US</dc:language>
  <cp:lastModifiedBy>Сафиуллин Ильдар Исмагилович</cp:lastModifiedBy>
  <cp:lastPrinted>2019-01-15T15:32:00Z</cp:lastPrinted>
  <dcterms:modified xsi:type="dcterms:W3CDTF">2021-11-23T07:17:00Z</dcterms:modified>
  <cp:revision>6</cp:revision>
  <dc:subject/>
  <dc:title>ОПРОСНЫЙ ЛИСТ №______</dc:title>
</cp:coreProperties>
</file>